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linois State University Single-Unit Grading Standards</w:t>
        <w:tab/>
        <w:tab/>
        <w:tab/>
        <w:tab/>
        <w:tab/>
        <w:tab/>
        <w:t>© 2007 Illinois State University Writing Program</w:t>
      </w:r>
    </w:p>
    <w:tbl>
      <w:tblPr>
        <w:tblW w:w="14551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475"/>
        <w:gridCol w:w="2678"/>
        <w:gridCol w:w="2765"/>
        <w:gridCol w:w="2929"/>
        <w:gridCol w:w="2911"/>
        <w:gridCol w:w="2793"/>
      </w:tblGrid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In an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A</w:t>
            </w:r>
            <w:r>
              <w:rPr>
                <w:rFonts w:cs="Arial Narrow" w:ascii="Arial Narrow" w:hAnsi="Arial Narrow"/>
                <w:b/>
                <w:sz w:val="16"/>
              </w:rPr>
              <w:t>-level uni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In a B-level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unit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n a C-level  uni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n a D-level  uni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n an F-level  unit</w:t>
            </w:r>
          </w:p>
        </w:tc>
      </w:tr>
      <w:tr>
        <w:trPr>
          <w:trHeight w:val="241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Reading and Writing Processes</w:t>
            </w:r>
            <w:r>
              <w:rPr>
                <w:rFonts w:cs="Arial Narrow" w:ascii="Arial Narrow" w:hAnsi="Arial Narrow"/>
                <w:sz w:val="16"/>
              </w:rPr>
              <w:t xml:space="preserve"> are demonstrated through . . 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evidence of the writer’s ability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insightful responses to the reading of published texts ..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insightful responses to classmates’ texts. . .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incorporate the reading of student and professional texts into every 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make global, paragraph-and sentence- level revisions using a wide range of strategies . . 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frequently use teacher and peer response generatively. . .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evidence of the writer’s ability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thoughtful responses to the reading of published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thoughtful responses to classmates’ texts. . .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incorporate the reading of student and professional texts into almost every 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make global, paragraph-and sentence- level revisions using a variety of strategi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use teacher and peer response generatively. . .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evidence of the writer’s ability 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informed responses to the reading of published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substantive responses to classmates’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incorporate the reading of student and professional texts into various stages . . 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make global or paragraph-level revisions; . . . sentence- and word-level revisions predomina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vise, generally in response to specific comments by teacher or peers. . 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sporadic evidence of the writer’s ability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responses to the reading of published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useful responses to classmates’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incorporate the reading of student and professional texts into . . . writing process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vise at any leve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little or no evidence of the writer’s ability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responses to the reading of published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fer useful responses to classmates’ text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incorporate the reading of student and professional texts into . . . writing process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vise at any level</w:t>
            </w:r>
          </w:p>
        </w:tc>
      </w:tr>
      <w:tr>
        <w:trPr>
          <w:trHeight w:val="250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Rhetorical Situations</w:t>
            </w:r>
            <w:r>
              <w:rPr>
                <w:rFonts w:cs="Arial Narrow" w:ascii="Arial Narrow" w:hAnsi="Arial Narrow"/>
                <w:sz w:val="16"/>
              </w:rPr>
              <w:t xml:space="preserve"> are addressed in a manner that . . 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consistently demonstrates the writer’s ability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erform skillfully in a variety of rhetorical situation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choose and address ambitious topics and/or use innovative approach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produce texts which are appropriate, occasionally even sophisticated, in identifying/addressing audi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accomplish ambitious or innovative purposes in relation to his/her chosen topics and audi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identify appropriate forums and adopt their conventions adeptl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frequently demonstrates the writer’s ability 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erform skillfully in a variety of rhetorical situation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choose and address ambitious topics and/or use innovative approach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produce texts which are appropriate in identifying/addressing audi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accomplish ambitious or innovative purposes in relation to his/her chosen topics and audi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identify appropriate forums and adopt their conventions skillfull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demonstrates the writer’s ability 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erform competently in a variety of rhetorical situation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choose and address standard topics in appropriate way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produce texts which identify various audiences, but evidence difficulty  bridging knowledge or opinion gaps. . 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accomplish reasonable purposes in relation to his/her chosen topics and audi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identify appropriate forums and attempt to adopt their convention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suggests the writer’s inability or unwillingness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erform competently in most rhetorical situations. . .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choose topics and address them appropriatel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roduce texts which identify and address various audiences, frequently assuming more or less . . . than is appropria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accomplish reasonable purposes in relation to his/her chosen topics and audi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identify appropriate forums and attempt to adopt their conven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demonstrates the writer’s inability or unwillingness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erform competently in most rhetorical situations. . 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choose topics and address them appropriatel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produce texts which identify and address various audienc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accomplish even the most basic purposes in his/her writ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identify appropriate forums and attempt to adopt their conventions</w:t>
            </w:r>
          </w:p>
        </w:tc>
      </w:tr>
      <w:tr>
        <w:trPr>
          <w:trHeight w:val="2798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</w:rPr>
              <w:t xml:space="preserve">the author’s </w:t>
            </w:r>
            <w:r>
              <w:rPr>
                <w:rFonts w:cs="Arial Narrow" w:ascii="Arial Narrow" w:hAnsi="Arial Narrow"/>
                <w:b/>
                <w:bCs/>
                <w:sz w:val="16"/>
              </w:rPr>
              <w:t>Critical Thinking</w:t>
            </w:r>
            <w:r>
              <w:rPr>
                <w:rFonts w:cs="Arial Narrow" w:ascii="Arial Narrow" w:hAnsi="Arial Narrow"/>
                <w:bCs/>
                <w:sz w:val="16"/>
              </w:rPr>
              <w:t xml:space="preserve"> is demonstrated  through . . 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is/her ability to consistentl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escribe phenomena or events clearly and effectively; analyze and interpret . . . beyond the obviou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state ideas clearly and effectively,  provide substantial, fair, and well reasoned  support for ideas, and . . . reflect the complexity of iss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insightfully analyze and evaluate alternative points of view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raw warranted, judicious, non-fallacious conclu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recognize and explain his/her own assumption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is/her ability to frequentl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escribe phenomena or events clearly and effectively; analyze and interpret, often beyond the obviou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state ideas clearly and effectively, provide an effective amount of fair, well reasoned support for  ideas, and . . . suggest the complexity of iss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thoughtfully analyze and evaluate alternative points of view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raw warranted, judicious, non-fallacious conclu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recognize and explain his/her own assumption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is/her ability 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escribe phenomena or events clearly and effectively; analysis and interpretation ...  may be obvious or perfunctor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state ideas clearly and effectively and provide some fair, well reasoned support for ideas; . . . complexity . . . only rarely suggested or address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alistically analyze and evaluate alternative points of view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raw warranted, judicious, non-fallacious conclu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recognize and explain his/her own assumption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is/her difficult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escribing phenomena or events clearly and effectively and analyzing and interpreting their possible meaning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stating ideas clearly and effectively or providing fair, well reasoned support; complexities . . . appear to elude him/h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alistically analyzing and evaluating alternative points of view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rawing  warranted, judicious, non-fallacious conclu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recognizing and explaining his/her own assump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his/her inability or unwillingness 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escribe phenomena or events clearly and effectively and analyze and interpret their possible meaning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state ideas clearly and effectively or provide fair, well reasoned support; complexities . . .appear to elude him/h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alistically analyze and evaluate alternative points of view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draw  warranted, judicious, non-fallacious conclu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recognize and explain his/her own assumptions</w:t>
            </w:r>
          </w:p>
        </w:tc>
      </w:tr>
      <w:tr>
        <w:trPr>
          <w:trHeight w:val="2404" w:hRule="atLeast"/>
          <w:cantSplit w:val="true"/>
        </w:trPr>
        <w:tc>
          <w:tcPr>
            <w:tcW w:w="1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SINGLE UNIT GRADING STANDARDS: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</w:rPr>
              <w:t>Composition and Critical Inquiry</w:t>
            </w:r>
            <w:r>
              <w:rPr>
                <w:rFonts w:cs="Arial Narrow" w:ascii="Arial Narrow" w:hAnsi="Arial Narrow"/>
                <w:b/>
                <w:bCs/>
                <w:sz w:val="16"/>
              </w:rPr>
              <w:t>, Illinois State Univers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STUDENT NAME __________________________________________ SUBMISSION DATE ____________  ADVISORY GRADE __________  INSTRUCTOR COMMENTS:   </w:t>
            </w:r>
          </w:p>
        </w:tc>
      </w:tr>
      <w:tr>
        <w:trPr>
          <w:trHeight w:val="269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he author’s level of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formation Literacy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is demonstrat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through . . . 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he writer’s ability 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consistently draw upon experience/ observations . . . critically, generatively, and/or as support for/illustration of idea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deptly use human, internet &amp; library resources at virtually every stage of process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rame insightful research question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ly select appropriate search tools; implement and refine search strategies; and assess, select, manage, and record search resul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ly identify relevant material and astutely evaluate source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he writer’s ability t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requently draw upon experience/ observations . . . critically, generatively, and/or as support for/illustration of ideas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killfully use human, internet and library resources at virtually  every stage of proce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frame thoughtful research ques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frequently select appropriate search tools; implement and refine search strategies; and assess, select, manage, and record search resul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frequently identify relevant material and thoughtfully evaluate sourc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he writer’s ability 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occasionally draw upon experience/ observations . . . and connect to readings/ new situations; connections not fully integrated/explor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uccessfully use human, internet and library resources at some stages of proce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rame relevant  research question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elect appropriate search tools; implement and refine search strategies; and assess, select, manage, and record search resul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dentify relevant material and successfully evaluate source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the writer’s difficult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drawing upon experience/observations ... and connecting to readings/new situations;  connections not integrated/ explor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using human, internet, and library resources at various stages of proce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raming relevant research question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electing appropriate search tools; implementing and refining search strategies; and assessing, selecting, managing, and recording search resul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dentifying relevant material and successfully evaluating source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he writer’s inability/unwillingness 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raw upon experience/observations. . . and connect to readings/new situations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se human, internet, and library resources at any stage of process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rame relevant  research question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elect appropriate search tools; implement and refine search strategies; assess, select, manage, and record search resul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dentify relevant material and successfully evaluate sources</w:t>
            </w:r>
          </w:p>
        </w:tc>
      </w:tr>
      <w:tr>
        <w:trPr>
          <w:trHeight w:val="260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Structure &amp; Style </w:t>
            </w:r>
            <w:r>
              <w:rPr>
                <w:rFonts w:cs="Arial Narrow" w:ascii="Arial Narrow" w:hAnsi="Arial Narrow"/>
                <w:sz w:val="16"/>
              </w:rPr>
              <w:t>are reflected in texts that . . 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alloonText"/>
              <w:rPr/>
            </w:pPr>
            <w:r>
              <w:rPr>
                <w:rFonts w:eastAsia="Wingdings" w:cs="Wingdings" w:ascii="Wingdings" w:hAnsi="Wingdings"/>
                <w:szCs w:val="16"/>
              </w:rPr>
              <w:t></w:t>
            </w:r>
            <w:r>
              <w:rPr>
                <w:rFonts w:cs="Arial Narrow" w:ascii="Arial Narrow" w:hAnsi="Arial Narrow"/>
                <w:szCs w:val="16"/>
              </w:rPr>
              <w:t>are consistently ambitious and mature, reflecting freshness of ideas, strategies, perspectives, and expres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move readers effortlessly though a complex  presentation; structure of text is organi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ly show writer’s keen eye for detail through effective texture of general and specific ide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ly offer creative/engaging openings; conclusions provide more than simple restatements of preceding ide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clude mature sentences of various types and lengths, apt word choices, effective use of metaphor and analogy, an appropriate tone, and a distinctive voic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re often ambitious and mature, generally reflecting freshness of ideas, strategies, perspectives, and expressio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move readers easily though a fairly complex  presentation; structure of text largely organi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generally show the writer’s  eye for detail through effective texture of general and specific ide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generally offer creative/engaging openings; conclusions generally provide more than restatements of preceding ide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clude sentences of various types and lengths, effective word choices, occasional use of metaphor and analogy, a generally appropriate tone, and a generally distinctive voic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re always competent and sometimes compelling, reflecting standard/familiar ideas, strategies, perspectives, and expressio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move readers competently/mechanically  through a straightforward presentation; text may be formulaic; paraphrase and repetition may replace develop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how the writer’s ability to incorporate detail in support of a general idea, often in a somewhat formulaic/predictable man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clude opening strategies that rely on the assignment sheet or use a funnel strategy; conclusions tend to summari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clude sentences of a fairly uniform type and length, standard word choice, infrequent use of metaphor and analogy, generally appropriate tone, and a generically competent voic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are occasionally competent but rarely compelling, reflecting the writer’s inability or unwillingness to move beyond mundane ideas, strategies, perspectives, or manners of expressio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often require readers to search for connections between ideas/guess at writer’s intent; readers tempted to abandon text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substitute paraphrase and repetition for development of ideas/discussion of iss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may not offer any opening strategy or may offer openings unrelated to the texts; may lack sense of closur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 xml:space="preserve">may include incomprehensible sentences or boundary problems, incorrect or inappropriate word choice, no use of metaphor or analogy, and an inappropriate tone and/or voice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are rarely competent and never compell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consistently require readers to search for connections between ideas/guess at writer’s intent; readers tempted to abandon text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consist largely of a series of unrelated statements or passages unified only by a common topic or the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 xml:space="preserve">may lack any sense of opening or closur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</w:t>
            </w:r>
            <w:r>
              <w:rPr>
                <w:rFonts w:cs="Arial Narrow" w:ascii="Arial Narrow" w:hAnsi="Arial Narrow"/>
                <w:sz w:val="16"/>
              </w:rPr>
              <w:t>consistently include incomprehensible sentences or  multiple boundary problems, incorrect or inappropriate word choice, no use of metaphor or analogy, and an inappropriate tone and/ or voice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rammar &amp; Mechanics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. . 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while not necessarily perfect, consistently demonstrate the writer’s ability to construct and punctuate mature sentences without compromising rhetorical effectiveness or introducing stigmatized errors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while not necessarily perfect, frequently demonstrate the writer’s desire to construct and punctuate mature sentences without compromising rhetorical effectiveness or introducing stigmatized errors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while not necessarily perfect, generally demonstrate the writer’s ability to construct standard and sentences and punctuate them without compromising rhetorical effectiveness or introducing stigmatized errors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frequently display the kinds of errors that compromise the rhetorical effectiveness of individual works and may have some stigmatized errors, even a pattern of such error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ly display the kinds of errors that compromise the rhetorical effectiveness of individual works and may well have patterns of stigmatized errors</w:t>
            </w:r>
          </w:p>
        </w:tc>
      </w:tr>
      <w:tr>
        <w:trPr>
          <w:trHeight w:val="102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Unit Analysis/ W.P.Journ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demonstrates writer’s ability to insightfully analyze his/her writing, providing examples, and exploring how the texts were researched and revised, esp. noting use of teacher/peer comment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demonstrates writer’s ability to thoughtfully analyze his/her writing, providing examples and exploring how the texts were researched and revised, esp. noting use of teacher/peer comment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demonstrates writer’s ability to competently analyze his/her writing, providing examples and exploring how the texts were researched and revised, esp. noting the use of teacher/peer comment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suggests that the writer is unwilling or unable to competently analyze his/her work in the cours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fails to analyze the writer’s work in the course</w:t>
            </w:r>
          </w:p>
        </w:tc>
      </w:tr>
      <w:tr>
        <w:trPr>
          <w:trHeight w:val="226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Unit Completeness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hown  through inclusion/submission of . . 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multiple drafts, evocative questions for  response, responses from classmates, insightful responses to classmates’ drafts, substantive revisions, adept editing, and insightful unit analysis &amp; W.P. Jour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l texts long enough to success-fully engage tasks, generally 5-7 pag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 evidence of writer’s ability to complete assigned work promptly/adeptl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Incomplete units may not be graded A.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multiple drafts, thoughtful questions for response, responses from classmates, thought-provoking responses to classmates’ drafts, substantive revisions, thorough editing, and thoughtful unit analysis &amp; W.P. Jour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l texts  long enough to success-fully engage tasks, generally 5-7 pag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consistent evidence of writer’s ability to complete assigned work promptly/skillfull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complete units may not be graded B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multiple drafts, questions for response, responses from classmates, complete responses to classmates’ drafts, substantive revisions, competent editing, and  sound unit analysis &amp; W.P. Jour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l texts long enough to successfully engage tasks, generally 5-7 pag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consistent evidence of writer’s ability to complete all assigned work promptly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complete units may not be graded C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only some assigned drafts, questions for response, responses from classmates, and/or responses to classmates’ drafts; little/no evidence of substantive revision; insufficient editing; weak unit analysis &amp; W.P. Jour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l texts often too short to successfully engage the task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sufficient evidence of writer’s ability to complete assigned work promptl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complete units may be graded D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</w:rPr>
              <w:t></w:t>
            </w:r>
            <w:r>
              <w:rPr>
                <w:rFonts w:cs="Arial Narrow" w:ascii="Arial Narrow" w:hAnsi="Arial Narrow"/>
                <w:bCs/>
                <w:sz w:val="16"/>
              </w:rPr>
              <w:t>very few assigned drafts, questions for response, responses from classmates, and/or responses to classmates’ drafts; no evidence of revision, editing, research or analys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l texts consistently too short to successfully engage the task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 Narrow" w:ascii="Arial Narrow" w:hAnsi="Arial Narrow"/>
                <w:sz w:val="16"/>
                <w:szCs w:val="16"/>
              </w:rPr>
              <w:t>no evidence of the writer’s ability to complete assigned work promptl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complete units may be graded 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20"/>
        <w:tab w:val="right" w:pos="7920" w:leader="dot"/>
      </w:tabs>
      <w:ind w:left="0" w:hanging="0"/>
    </w:pPr>
    <w:rPr>
      <w:rFonts w:ascii="Arial Narrow" w:hAnsi="Arial Narrow" w:cs="Arial Narrow"/>
      <w:bCs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21:00Z</dcterms:created>
  <dc:creator>Bob Broad</dc:creator>
  <dc:description/>
  <cp:keywords/>
  <dc:language>en-US</dc:language>
  <cp:lastModifiedBy>mac admin</cp:lastModifiedBy>
  <cp:lastPrinted>2010-11-03T16:20:00Z</cp:lastPrinted>
  <dcterms:modified xsi:type="dcterms:W3CDTF">2010-11-03T20:21:00Z</dcterms:modified>
  <cp:revision>2</cp:revision>
  <dc:subject/>
  <dc:title>PORTFOLIO GRADING STANDARDS: Composition and Critical Inquiry (Illinois State University)    Student Name ____________________________________  Section Number ______</dc:title>
</cp:coreProperties>
</file>